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780"/>
        <w:gridCol w:w="4050"/>
        <w:gridCol w:w="253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1. colmado (11)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2. dependientes (10)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3. camarero (11)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4. súbitamente (11)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5. trepaba (trepar) (12)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6. galería (12)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7. púrpura (12)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8. asentimiento (13)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9. ocultando (13)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10. manicomio (14)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11. precipité (precipitar) (17)</w:t>
            </w:r>
            <w:r>
              <w:rPr>
                <w:sz w:val="26"/>
                <w:szCs w:val="26"/>
                <w:lang w:val="es-E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</w:r>
          </w:p>
          <w:p>
            <w:pPr>
              <w:pStyle w:val="Normal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  <w:p>
            <w:pPr>
              <w:pStyle w:val="Normal"/>
              <w:spacing w:before="0" w:after="200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labr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gnificado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Definition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Ejemplo del uso de la palab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Apunte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16:00Z</dcterms:created>
  <dc:creator>Guzman, Deanna</dc:creator>
  <dc:description/>
  <cp:keywords/>
  <dc:language>en-US</dc:language>
  <cp:lastModifiedBy>Guzman, Deanna</cp:lastModifiedBy>
  <cp:lastPrinted>2014-05-13T16:13:00Z</cp:lastPrinted>
  <dcterms:modified xsi:type="dcterms:W3CDTF">2014-05-20T14:46:00Z</dcterms:modified>
  <cp:revision>3</cp:revision>
  <dc:subject/>
  <dc:title/>
</cp:coreProperties>
</file>